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кольский педагогический колледж»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Heading1"/>
        <w:rPr/>
      </w:pPr>
      <w:r>
        <w:rPr>
          <w:rFonts w:eastAsia="Arial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директора по УВР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БПО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 «Сокольский педагогический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олледж»_________/Н.Л. Тиран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_____»________20___ г.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самостоятельной работе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очного отделе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Психолог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для специальности Дошко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ующие дисциплине профессиональные (ПК) и общие (ОК)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ировать мероприятия, направленные на укрепление здоровья ребенка и его физическое развитие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Проводить режимные моменты в соответствии с возрасто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ПК </w:t>
            </w:r>
            <w:r>
              <w:rPr>
                <w:color w:val="000000"/>
              </w:rPr>
              <w:t>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мероприятия по физическому воспитанию в процессе выполнения двигательного режим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ПК </w:t>
            </w:r>
            <w:r>
              <w:rPr>
                <w:color w:val="000000"/>
              </w:rPr>
              <w:t>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ировать различные виды деятельности и общения детей в течение дн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овывать различные игры с детьми раннего и дошкольного возраста.</w:t>
            </w:r>
          </w:p>
        </w:tc>
      </w:tr>
      <w:tr>
        <w:trPr>
          <w:trHeight w:val="248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 xml:space="preserve">2.3. </w:t>
            </w: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овывать посильный труд и самообслуживани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овывать общение дет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овывать продуктивную деятельность дошкольников (рисование, лепка, аппликация, конструирование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 xml:space="preserve">2.6. </w:t>
            </w: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овывать и проводить праздники и развлечения для детей раннего и дошкольного возраст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2.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процесс и результаты организации различных видов деятельности и общения дет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ять цели и задачи, планировать занятия с детьми дошкольного возраст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занятия с детьми дошкольного возраст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едагогический контроль, оценивать процесс и результаты обучения дошкольник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3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занят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4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индивидуальные консультации по вопросам семейного воспитания, социального, психического и физического развития ребенк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4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ивать и анализировать результаты работы с родителями, корректировать процесс взаимодействия с ними.</w:t>
            </w:r>
          </w:p>
        </w:tc>
      </w:tr>
      <w:tr>
        <w:trPr>
          <w:trHeight w:val="29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5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вать в группе предметно-развивающую среду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5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5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>
          <w:trHeight w:val="51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color w:val="000000"/>
              </w:rPr>
              <w:t>5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O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bookmarkStart w:id="0" w:name="sub_105111"/>
            <w:bookmarkEnd w:id="0"/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31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Оценивать риски и принимать решения в нестандартных ситуациях.</w:t>
            </w:r>
          </w:p>
        </w:tc>
      </w:tr>
      <w:tr>
        <w:trPr>
          <w:trHeight w:val="84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90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948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59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мостоятельная работа студен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дел 1.</w:t>
      </w:r>
      <w:r>
        <w:rPr>
          <w:b/>
        </w:rPr>
        <w:t xml:space="preserve"> Общие основы психолог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ма 1.1.</w:t>
      </w:r>
      <w:r>
        <w:rPr>
          <w:b/>
        </w:rPr>
        <w:t xml:space="preserve"> Предмет, задачи и методы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 «</w:t>
      </w:r>
      <w:r>
        <w:rPr>
          <w:b/>
          <w:bCs/>
        </w:rPr>
        <w:t>Составление опорных схем основных категорий психологии» - 1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оставить опорную схему основных категорий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основные категории психологии, установить между ними соотношение, представить в</w:t>
      </w:r>
      <w:r>
        <w:rPr>
          <w:bCs/>
        </w:rPr>
        <w:t xml:space="preserve"> виде таблицы, рисунка, диаграммы и других графических фо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</w:p>
    <w:p>
      <w:pPr>
        <w:pStyle w:val="Normal"/>
        <w:ind w:right="-286" w:hanging="0"/>
        <w:jc w:val="both"/>
        <w:rPr/>
      </w:pPr>
      <w:r>
        <w:rPr>
          <w:lang w:eastAsia="ar-SA"/>
        </w:rPr>
        <w:t xml:space="preserve">Большой психологический словарь/Сост. и общ. ред. Б.Г. Мещеряков, В.П.Зинченко. – СПб.: Прайм-ЕВРОЗНАК, 2009. – 672 с. </w:t>
      </w:r>
    </w:p>
    <w:p>
      <w:pPr>
        <w:pStyle w:val="Normal"/>
        <w:widowControl w:val="false"/>
        <w:autoSpaceDE w:val="false"/>
        <w:jc w:val="both"/>
        <w:rPr>
          <w:color w:val="2A2723"/>
          <w:shd w:fill="FFFFFF" w:val="clear"/>
        </w:rPr>
      </w:pPr>
      <w:r>
        <w:rPr/>
        <w:t xml:space="preserve">Гамезо М.В., Домашенко И.А. Атлас по общей психологии. - М., </w:t>
      </w:r>
      <w:r>
        <w:rPr>
          <w:color w:val="2A2723"/>
          <w:shd w:fill="FFFFFF" w:val="clear"/>
        </w:rPr>
        <w:t>Издательство: Педагогическое общество России, 2011. – 276 с.</w:t>
      </w:r>
    </w:p>
    <w:p>
      <w:pPr>
        <w:pStyle w:val="Normal"/>
        <w:widowControl w:val="false"/>
        <w:autoSpaceDE w:val="false"/>
        <w:jc w:val="both"/>
        <w:rPr>
          <w:color w:val="2A2723"/>
          <w:shd w:fill="FFFFFF" w:val="clear"/>
        </w:rPr>
      </w:pPr>
      <w:r>
        <w:rPr>
          <w:color w:val="2A2723"/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Подготовка рефератов и сообщений по методам психологического исследования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Задание: </w:t>
      </w:r>
      <w:r>
        <w:rPr>
          <w:bCs/>
        </w:rPr>
        <w:t>подготовить сообщения и рефераты по методам психологического исследова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понятия, составить план, оформить текст письменно согласно установленной форме. Регламент времени на озвучивание сообщения – до 5 мин, реферата – 7-10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амезо М.В., Домашенко И.А. Атлас по общей психологии. - М., </w:t>
      </w:r>
    </w:p>
    <w:p>
      <w:pPr>
        <w:pStyle w:val="Normal"/>
        <w:rPr/>
      </w:pPr>
      <w:r>
        <w:rPr>
          <w:color w:val="2A2723"/>
          <w:shd w:fill="FFFFFF" w:val="clear"/>
        </w:rPr>
        <w:t>Издательство: Педагогическое общество России, 2011. – 276 с.</w:t>
      </w:r>
    </w:p>
    <w:p>
      <w:pPr>
        <w:pStyle w:val="Normal"/>
        <w:tabs>
          <w:tab w:val="clear" w:pos="708"/>
          <w:tab w:val="left" w:pos="-557" w:leader="none"/>
        </w:tabs>
        <w:ind w:right="-1" w:hanging="0"/>
        <w:jc w:val="both"/>
        <w:rPr/>
      </w:pPr>
      <w:r>
        <w:rPr>
          <w:lang w:eastAsia="ar-SA"/>
        </w:rPr>
        <w:t>Дубровина И.В. Психология: Учебник для студентов сред. пед. учеб. заведений / И.В.Дубровина, Е.Е.Данилова, А.М.Прихожан; Под редакцией  И.В.Дубровиной. - М., Издательский центр "Академия", 2010. - 464 с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ма 1.2.</w:t>
      </w:r>
      <w:r>
        <w:rPr>
          <w:b/>
        </w:rPr>
        <w:t xml:space="preserve"> Психика и ее развит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Разработка блок-схемы по теме "Физиологические механизмы психической деятельности»-2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изобразить схематически материал тем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рассмотреть работу процессов, происходящих в головном мозге как анатомо-физиологических механизмов психической активности,</w:t>
      </w:r>
      <w:r>
        <w:rPr>
          <w:color w:val="000000"/>
          <w:sz w:val="22"/>
          <w:szCs w:val="22"/>
        </w:rPr>
        <w:t xml:space="preserve"> представить в</w:t>
      </w:r>
      <w:r>
        <w:rPr>
          <w:bCs/>
        </w:rPr>
        <w:t xml:space="preserve"> виде блок-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</w:p>
    <w:p>
      <w:pPr>
        <w:pStyle w:val="Normal"/>
        <w:tabs>
          <w:tab w:val="clear" w:pos="708"/>
          <w:tab w:val="left" w:pos="-557" w:leader="none"/>
        </w:tabs>
        <w:ind w:right="-1" w:hanging="0"/>
        <w:jc w:val="both"/>
        <w:rPr>
          <w:lang w:val="en-US"/>
        </w:rPr>
      </w:pPr>
      <w:r>
        <w:rPr>
          <w:lang w:eastAsia="ar-SA"/>
        </w:rPr>
        <w:t>Дубровина И.В. Психология: Учебник для студентов сред. пед. учеб. заведений / И.В.Дубровина, Е.Е.Данилова, А.М.Прихожан; Под редакцией  И.В.Дубровиной. - М., Издательский центр "Академия", 2010. - 464 с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>Самостоятельная работа «</w:t>
      </w:r>
      <w:r>
        <w:rPr>
          <w:b/>
          <w:bCs/>
        </w:rPr>
        <w:t>Решение психологических задач» - 1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решить психологическую задачу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выделить проблему, критически осмыслить варианты, выбрать оптимальный вариант разрешения проблемы, оформить письменно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Тема 1.3. </w:t>
      </w:r>
      <w:r>
        <w:rPr>
          <w:b/>
        </w:rPr>
        <w:t>Деятельность как способ существ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Сравнительный анализ основных видов деятельности по предложенной схеме» - 2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 xml:space="preserve">: сравнить основные виды деятельност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выявить сходство и различие</w:t>
      </w:r>
      <w:r>
        <w:rPr>
          <w:color w:val="000000"/>
        </w:rPr>
        <w:t xml:space="preserve"> основных видов деятельности по предложенной схеме, занести данные в таблицу.</w:t>
      </w:r>
      <w:r>
        <w:rPr>
          <w:rStyle w:val="Appleconvertedspace"/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Немов Р.С. Общая психология.</w:t>
      </w:r>
      <w:r>
        <w:rPr>
          <w:lang w:eastAsia="ar-SA"/>
        </w:rPr>
        <w:t xml:space="preserve"> Учеб. для студ. образоват. учреждений сред. проф. образования. – М., ВЛАДОС, 2008. – 39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</w:rPr>
      </w:pPr>
      <w:r>
        <w:rPr>
          <w:b/>
          <w:bCs/>
        </w:rPr>
        <w:t xml:space="preserve">Тема 1.4. </w:t>
      </w:r>
      <w:r>
        <w:rPr>
          <w:b/>
        </w:rPr>
        <w:t>Человек как инди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Решение психологических ситуативных задач» - 2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 xml:space="preserve">: решить психологическую ситуативную задачу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рассмотреть ситуацию, выделить проблему, критически осмыслить варианты и выбрать оптимальный вариант разрешения проблемы, оформить письменно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Тема 1.5. </w:t>
      </w:r>
      <w:r>
        <w:rPr>
          <w:b/>
        </w:rPr>
        <w:t>Основы психологии лич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Подбор диагностического инструментария для изучения особенностей личности, способностей, творчества» - 1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подобрать диагностический инструментарий для изучения особенностей личности, способностей, творчества. 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диагностические методики, отобрать согласно цели исследования, напечатать и с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 xml:space="preserve">Конспектирование работы Л.С.Выготского "Воображение и творчество в детском возрасте» - 1ч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оставить конспект</w:t>
      </w:r>
      <w:r>
        <w:rPr>
          <w:b/>
          <w:bCs/>
        </w:rPr>
        <w:t xml:space="preserve"> </w:t>
      </w:r>
      <w:r>
        <w:rPr>
          <w:bCs/>
        </w:rPr>
        <w:t>работы Л.С.Выготского «Воображение и творчество в детском возраст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</w:t>
      </w:r>
      <w:r>
        <w:rPr>
          <w:bCs/>
        </w:rPr>
        <w:t>используя материал первоисточника, кратко, но не в ущерб содержанию сформулировать основные положения работы, определить структуру конспектируемого материала, выполнить анализ записей, сформулировать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Выготский Л.С. </w:t>
      </w:r>
      <w:r>
        <w:rPr>
          <w:color w:val="000000"/>
          <w:shd w:fill="FFFFFF" w:val="clear"/>
        </w:rPr>
        <w:t>Воображение и творчество в детском возрасте. СПб.: СОЮЗ,1997, 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Разработка или подбор рекомендаций для родителей по развитию творческих способностей у детей дошкольного возраста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или разработать</w:t>
      </w:r>
      <w:r>
        <w:rPr>
          <w:b/>
          <w:bCs/>
        </w:rPr>
        <w:t xml:space="preserve"> </w:t>
      </w:r>
      <w:r>
        <w:rPr>
          <w:bCs/>
        </w:rPr>
        <w:t xml:space="preserve">рекомендации для родителей по развитию творческих способностей у детей дошкольного возраста. 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Тема 1.6 </w:t>
      </w:r>
      <w:r>
        <w:rPr>
          <w:b/>
        </w:rPr>
        <w:t>Эмоционально-волевая организация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Подбор и анализ описаний проявления эмоциональных состояний в художественной литературе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и проанализировать</w:t>
      </w:r>
      <w:r>
        <w:rPr>
          <w:b/>
          <w:bCs/>
        </w:rPr>
        <w:t xml:space="preserve"> </w:t>
      </w:r>
      <w:r>
        <w:rPr>
          <w:bCs/>
        </w:rPr>
        <w:t xml:space="preserve">описание проявления эмоциональных состояний в художественной литературе. 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 xml:space="preserve">: подобрать описание проявления эмоциональных состояний в художественной литературе, выбрать примеры разных видов, проанализировать. </w:t>
      </w:r>
    </w:p>
    <w:p>
      <w:pPr>
        <w:pStyle w:val="Normal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Подбор диагностического инструментария для изучения особенностей эмоционально-волевой сферы» -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обрать диагностический инструментарий для изучения особенностей эмоционально-волевой сферы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диагностические методики, отобрать согласно цели исследования, напечатать и сдать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ма 1.7</w:t>
      </w:r>
      <w:r>
        <w:rPr>
          <w:b/>
        </w:rPr>
        <w:t xml:space="preserve"> Познавательная деятель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/>
        </w:rPr>
        <w:t xml:space="preserve">Самостоятельная работа  «Подбор рекомендации для студентов по улучшению качеств внимания-2ч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подобрать </w:t>
      </w:r>
      <w:r>
        <w:rPr>
          <w:b/>
          <w:bCs/>
        </w:rPr>
        <w:t xml:space="preserve"> </w:t>
      </w:r>
      <w:r>
        <w:rPr>
          <w:bCs/>
        </w:rPr>
        <w:t xml:space="preserve">рекомендации для </w:t>
      </w:r>
      <w:r>
        <w:rPr/>
        <w:t xml:space="preserve">студентов по улучшению качеств внимания.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 подобрать и эффективно использовать необходимые источники, 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  <w:t>Самостоятельная работа «Подготовка рефератов на тему «Индивидуальные различия в восприятии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готовить  рефераты по тем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положения, составить план, оформить текст письменно согласно установленной форме. Регламент времени на озвучивание – 7-10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-557" w:leader="none"/>
        </w:tabs>
        <w:ind w:right="-1" w:hanging="0"/>
        <w:jc w:val="both"/>
        <w:rPr/>
      </w:pPr>
      <w:r>
        <w:rPr>
          <w:lang w:eastAsia="ar-SA"/>
        </w:rPr>
        <w:t>Дубровина И.В. Психология: Учебник для студентов сред. пед. учеб. заведений / И.В.Дубровина, Е.Е.Данилова, А.М.Прихожан; Под редакцией  И.В.Дубровиной. - М., Издательский центр "Академия", 2010. - 464 с.</w:t>
      </w:r>
      <w:r>
        <w:rPr/>
        <w:t xml:space="preserve"> 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Немов Р.С. Общая психология.</w:t>
      </w:r>
      <w:r>
        <w:rPr>
          <w:lang w:eastAsia="ar-SA"/>
        </w:rPr>
        <w:t xml:space="preserve"> Учеб. для студ. образоват. учреждений сред. проф. образования. – М., ВЛАДОС, 2008. – 39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/>
        <w:t>Рогов Е.И. Общая психология: Курс лекций. - М., Издательство «</w:t>
      </w:r>
      <w:hyperlink r:id="rId2">
        <w:r>
          <w:rPr>
            <w:rStyle w:val="InternetLink"/>
            <w:color w:val="000000"/>
            <w:u w:val="none"/>
          </w:rPr>
          <w:t>Владос</w:t>
        </w:r>
      </w:hyperlink>
      <w:r>
        <w:rPr/>
        <w:t>», 2007. -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  <w:t>Самостоятельная работа  «Составление схемы «Сущность памяти» - 1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>: составить схему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основные понятия темы, установить между ними соотношение, представить в</w:t>
      </w:r>
      <w:r>
        <w:rPr>
          <w:bCs/>
        </w:rPr>
        <w:t xml:space="preserve"> вид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</w:p>
    <w:p>
      <w:pPr>
        <w:pStyle w:val="Normal"/>
        <w:tabs>
          <w:tab w:val="clear" w:pos="708"/>
          <w:tab w:val="left" w:pos="-557" w:leader="none"/>
        </w:tabs>
        <w:ind w:right="-1" w:hanging="0"/>
        <w:jc w:val="both"/>
        <w:rPr/>
      </w:pPr>
      <w:r>
        <w:rPr>
          <w:lang w:eastAsia="ar-SA"/>
        </w:rPr>
        <w:t>Дубровина И.В. Психология: Учебник для студентов сред. пед. учеб. заведений / И.В.Дубровина, Е.Е.Данилова, А.М.Прихожан; Под редакцией  И.В.Дубровиной. - М., Издательский центр "Академия", 2010. - 464 с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</w:rPr>
      </w:pPr>
      <w:r>
        <w:rPr/>
        <w:t>Рогов Е.И. Общая психология: Курс лекций. - М., Издательство «</w:t>
      </w:r>
      <w:hyperlink r:id="rId3">
        <w:r>
          <w:rPr>
            <w:rStyle w:val="InternetLink"/>
            <w:color w:val="000000"/>
            <w:u w:val="none"/>
          </w:rPr>
          <w:t>Владос</w:t>
        </w:r>
      </w:hyperlink>
      <w:r>
        <w:rPr/>
        <w:t>», 2007. -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 «Составить схему взаимосвязи мышления с другими психическими процессами» - 1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составить схему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психические процессы, установить взаимосвязь мышления с ними, представить в</w:t>
      </w:r>
      <w:r>
        <w:rPr>
          <w:bCs/>
        </w:rPr>
        <w:t xml:space="preserve"> вид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color w:val="2A2723"/>
          <w:shd w:fill="FFFFFF" w:val="clear"/>
        </w:rPr>
      </w:pPr>
      <w:r>
        <w:rPr/>
        <w:t xml:space="preserve">Гамезо М.В., Домашенко И.А. Атлас по общей психологии. - М., </w:t>
      </w:r>
      <w:r>
        <w:rPr>
          <w:color w:val="2A2723"/>
          <w:shd w:fill="FFFFFF" w:val="clear"/>
        </w:rPr>
        <w:t>Издательство: Педагогическое общество России, 2011. – 276 с.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Немов Р.С. Общая психология.</w:t>
      </w:r>
      <w:r>
        <w:rPr>
          <w:lang w:eastAsia="ar-SA"/>
        </w:rPr>
        <w:t xml:space="preserve"> Учеб. для студ. образоват. учреждений сред. проф. образования. – М., ВЛАДОС, 2008. – 39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/>
        <w:t>Рогов Е.И. Общая психология: Курс лекций. - М., Издательство «</w:t>
      </w:r>
      <w:hyperlink r:id="rId4">
        <w:r>
          <w:rPr>
            <w:rStyle w:val="InternetLink"/>
            <w:color w:val="000000"/>
            <w:u w:val="none"/>
          </w:rPr>
          <w:t>Владос</w:t>
        </w:r>
      </w:hyperlink>
      <w:r>
        <w:rPr/>
        <w:t>», 2007. - 44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Раздел 2.</w:t>
      </w:r>
      <w:r>
        <w:rPr>
          <w:b/>
        </w:rPr>
        <w:t xml:space="preserve"> Возрастная и педагогическая псих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Тема 2.1. Предмет, задачи и методы возрастной и педагогической псих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Самостоятельная работа  «</w:t>
      </w:r>
      <w:r>
        <w:rPr>
          <w:b/>
          <w:bCs/>
        </w:rPr>
        <w:t xml:space="preserve">Индивидуальное домашнее задание: характеристика методов </w:t>
      </w:r>
      <w:r>
        <w:rPr>
          <w:b/>
        </w:rPr>
        <w:t>исследования в возрастной и педагогической психологии (наблюдение и эксперимент)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:</w:t>
      </w:r>
      <w:r>
        <w:rPr>
          <w:bCs/>
        </w:rPr>
        <w:t xml:space="preserve"> дать характеристику наблюдения и эксперимента</w:t>
      </w:r>
      <w:r>
        <w:rPr/>
        <w:t xml:space="preserve"> в возрастной и педагогической психолог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обенности методов, дать характеристику, оформить текст письмен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Кулагина И.Ю., Колюцкий В.Н. Возрастная психология. - М., Издательство «Сфера», 2008. - 375 с.</w:t>
      </w:r>
    </w:p>
    <w:p>
      <w:pPr>
        <w:pStyle w:val="Normal"/>
        <w:widowControl w:val="false"/>
        <w:autoSpaceDE w:val="false"/>
        <w:jc w:val="both"/>
        <w:rPr/>
      </w:pPr>
      <w:r>
        <w:rPr/>
        <w:t>Талызина Н.Ф. Педагогическая психология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Style w:val="Applestylespan"/>
          <w:shd w:fill="FFFFFF" w:val="clear"/>
        </w:rPr>
        <w:t>(7-е изд., стер.)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/>
        <w:t xml:space="preserve"> - М., Издательский центр «Академия», 2009. – 2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2. Основные закономерности психического развития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/>
      </w:pPr>
      <w:r>
        <w:rPr>
          <w:b/>
        </w:rPr>
        <w:t>Самостоятельная работа  «</w:t>
      </w:r>
      <w:r>
        <w:rPr>
          <w:b/>
          <w:bCs/>
        </w:rPr>
        <w:t>Разработать схему факторов психического развития» – 2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разработать схему</w:t>
      </w:r>
      <w:r>
        <w:rPr>
          <w:b/>
          <w:bCs/>
        </w:rPr>
        <w:t xml:space="preserve"> </w:t>
      </w:r>
      <w:r>
        <w:rPr>
          <w:bCs/>
        </w:rPr>
        <w:t>факторов психическ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</w:t>
      </w:r>
      <w:r>
        <w:rPr>
          <w:bCs/>
        </w:rPr>
        <w:t xml:space="preserve"> факторы психического развития</w:t>
      </w:r>
      <w:r>
        <w:rPr>
          <w:color w:val="000000"/>
          <w:sz w:val="22"/>
          <w:szCs w:val="22"/>
        </w:rPr>
        <w:t>, установить взаимосвязь между ними, представить в</w:t>
      </w:r>
      <w:r>
        <w:rPr>
          <w:bCs/>
        </w:rPr>
        <w:t xml:space="preserve"> вид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Литература:</w:t>
      </w:r>
    </w:p>
    <w:p>
      <w:pPr>
        <w:pStyle w:val="Normal"/>
        <w:widowControl w:val="false"/>
        <w:autoSpaceDE w:val="false"/>
        <w:jc w:val="both"/>
        <w:rPr/>
      </w:pPr>
      <w:r>
        <w:rPr/>
        <w:t>Кулагина И.Ю., Колюцкий В.Н. Возрастная психология. - М., Издательство «Сфера», 2008. - 37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Самостоятельная работа  «</w:t>
      </w:r>
      <w:r>
        <w:rPr>
          <w:b/>
          <w:bCs/>
        </w:rPr>
        <w:t>Решение психологических ситуативных задач» - 1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 xml:space="preserve">: решить психологическую ситуативную задачу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рассмотреть ситуацию, выделить проблему, критически осмыслить варианты и выбрать оптимальный вариант разрешения проблемы, оформить письменн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3. Возрастная периодизация: понятие, сущность, подх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 «</w:t>
      </w:r>
      <w:r>
        <w:rPr>
          <w:b/>
          <w:bCs/>
        </w:rPr>
        <w:t xml:space="preserve">Разработка обобщённой схемы характеристики возрастного периода» – 1ч 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разработать</w:t>
      </w:r>
      <w:r>
        <w:rPr>
          <w:b/>
          <w:bCs/>
        </w:rPr>
        <w:t xml:space="preserve"> </w:t>
      </w:r>
      <w:r>
        <w:rPr>
          <w:bCs/>
        </w:rPr>
        <w:t>обобщённую схему характеристики возрастн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</w:t>
      </w:r>
      <w:r>
        <w:rPr>
          <w:bCs/>
        </w:rPr>
        <w:t xml:space="preserve"> основные характеристики возрастного периода</w:t>
      </w:r>
      <w:r>
        <w:rPr>
          <w:color w:val="000000"/>
          <w:sz w:val="22"/>
          <w:szCs w:val="22"/>
        </w:rPr>
        <w:t>, установить между ними  взаимосвязь, представить в</w:t>
      </w:r>
      <w:r>
        <w:rPr>
          <w:bCs/>
        </w:rPr>
        <w:t xml:space="preserve"> вид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Литература:</w:t>
      </w:r>
    </w:p>
    <w:p>
      <w:pPr>
        <w:pStyle w:val="Normal"/>
        <w:tabs>
          <w:tab w:val="clear" w:pos="708"/>
          <w:tab w:val="left" w:pos="-557" w:leader="none"/>
        </w:tabs>
        <w:ind w:right="-1" w:hanging="0"/>
        <w:jc w:val="both"/>
        <w:rPr/>
      </w:pPr>
      <w:r>
        <w:rPr>
          <w:lang w:eastAsia="ar-SA"/>
        </w:rPr>
        <w:t>Дубровина И.В. Психология: Учебник для студентов сред. пед. учеб. заведений / И.В.Дубровина, Е.Е.Данилова, А.М.Прихожан; Под редакцией  И.В.Дубровиной. - М., Издательский центр "Академия", 2010. - 464 с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Кулагина И.Ю., Колюцкий В.Н. Возрастная психология. - М., Издательство «Сфера», 2008. - 37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  «</w:t>
      </w:r>
      <w:r>
        <w:rPr>
          <w:b/>
          <w:bCs/>
        </w:rPr>
        <w:t xml:space="preserve">Подготовка сообщений по возрастным периодизациям: </w:t>
      </w:r>
      <w:r>
        <w:rPr>
          <w:b/>
        </w:rPr>
        <w:t>З.Фрейд, Э. Эриксон, Л.С. Выготский, Д.Б.Эльконин, А.В. Петровский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Задание: </w:t>
      </w:r>
      <w:r>
        <w:rPr>
          <w:bCs/>
        </w:rPr>
        <w:t>подготовить сообщения по тем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выбрать тему, изучить литературу, выделить особенности конкретной периодизации, оформить текст письменно. Желательно использовать наглядность. Регламент времени на озвучивание сообщения – до 5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-557" w:leader="none"/>
        </w:tabs>
        <w:ind w:right="-1" w:hanging="0"/>
        <w:jc w:val="both"/>
        <w:rPr/>
      </w:pPr>
      <w:r>
        <w:rPr>
          <w:lang w:eastAsia="ar-SA"/>
        </w:rPr>
        <w:t>Дубровина И.В. Психология: Учебник для студентов сред. пед. учеб. заведений / И.В.Дубровина, Е.Е.Данилова, А.М.Прихожан; Под редакцией  И.В.Дубровиной. - М., Издательский центр "Академия", 2010. - 464 с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4. Психическое развитие ребенка младенческ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/>
        </w:rPr>
        <w:t>Самостоятельная работа  «</w:t>
      </w:r>
      <w:r>
        <w:rPr>
          <w:b/>
          <w:bCs/>
        </w:rPr>
        <w:t>Индивидуальное домашнее задание: выделение ведущих достижений в младенческом возрасте в сфере деятельности, познания, личности» -1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>: выделить ведущие достижения в младенческом возрасте</w:t>
      </w:r>
      <w:r>
        <w:rPr>
          <w:b/>
          <w:bCs/>
        </w:rPr>
        <w:t>.</w:t>
      </w:r>
      <w:r>
        <w:rPr>
          <w:bCs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Style w:val="Appleconvertedspace"/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литературу</w:t>
      </w:r>
      <w:r>
        <w:rPr>
          <w:bCs/>
        </w:rPr>
        <w:t>, выделить ведущие достижения в младенческом возрасте</w:t>
      </w:r>
      <w:r>
        <w:rPr>
          <w:b/>
          <w:bCs/>
        </w:rPr>
        <w:t xml:space="preserve"> </w:t>
      </w:r>
      <w:r>
        <w:rPr>
          <w:bCs/>
        </w:rPr>
        <w:t>в сфере деятельности, познания, личности,</w:t>
      </w:r>
      <w:r>
        <w:rPr>
          <w:color w:val="000000"/>
          <w:sz w:val="22"/>
          <w:szCs w:val="22"/>
        </w:rPr>
        <w:t xml:space="preserve"> структурировать материал, оформить текст письменно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  <w:t>Самостоятельная работа  «Заполнить таблицу «Критерии окончания кризиса новорожденности: медицинский, физиологический, психологический» – 1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заполнить предложенную таб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информацию по теме, представить материал в сжатом виде и заполнить ею основные графы таблицы, подготовиться к контролю по заданн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Мухина В.С. Детская психология. - М., Издательство «</w:t>
      </w:r>
      <w:hyperlink r:id="rId5">
        <w:r>
          <w:rPr>
            <w:rStyle w:val="InternetLink"/>
            <w:color w:val="000000"/>
          </w:rPr>
          <w:t>Владос</w:t>
        </w:r>
      </w:hyperlink>
      <w:r>
        <w:rPr/>
        <w:t>», 2008.-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Самостоятельная работа  «Разработка рекомендаций по взаимодействию с ребенком 1-го года жизни» - 2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>: разработать</w:t>
      </w:r>
      <w:r>
        <w:rPr>
          <w:b/>
          <w:bCs/>
        </w:rPr>
        <w:t xml:space="preserve"> </w:t>
      </w:r>
      <w:r>
        <w:rPr>
          <w:bCs/>
        </w:rPr>
        <w:t xml:space="preserve">рекомендации для родителей по </w:t>
      </w:r>
      <w:r>
        <w:rPr/>
        <w:t>взаимодействию с ребенком 1-го года жизни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 критически проанализировать различные факты, оценить их, сформулировать собственные суждения, опираясь на собственный опыт,  оформить в виде рекомендац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Тема 2.5. Психическое развитие ребенка ранне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 «</w:t>
      </w:r>
      <w:r>
        <w:rPr>
          <w:b/>
          <w:bCs/>
        </w:rPr>
        <w:t>Составление схемы основных достижений раннего возраста» - 1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составить схему основных достижений ранне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Style w:val="Appleconvertedspace"/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литературу</w:t>
      </w:r>
      <w:r>
        <w:rPr>
          <w:bCs/>
        </w:rPr>
        <w:t>, выделить достижения в раннем возрасте,</w:t>
      </w:r>
      <w:r>
        <w:rPr>
          <w:color w:val="000000"/>
          <w:sz w:val="22"/>
          <w:szCs w:val="22"/>
        </w:rPr>
        <w:t xml:space="preserve"> структурировать материал, представить в виде схемы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/>
        </w:rPr>
        <w:t>Самостоятельная работа  «</w:t>
      </w:r>
      <w:r>
        <w:rPr>
          <w:b/>
          <w:bCs/>
        </w:rPr>
        <w:t>Заполнение таблицы по сущности кризиса 3-х лет» - 2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заполнить предложенную таб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информацию по теме, представить материал в сжатом виде и заполнить ею основные графы таблицы, подготовиться к контролю по заданн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Мухина В.С. Детская психология. - М., Издательство «</w:t>
      </w:r>
      <w:hyperlink r:id="rId6">
        <w:r>
          <w:rPr>
            <w:rStyle w:val="InternetLink"/>
            <w:color w:val="000000"/>
          </w:rPr>
          <w:t>Владос</w:t>
        </w:r>
      </w:hyperlink>
      <w:r>
        <w:rPr/>
        <w:t>», 2008.-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 «</w:t>
      </w:r>
      <w:r>
        <w:rPr>
          <w:b/>
          <w:bCs/>
        </w:rPr>
        <w:t>Подготовка рекомендаций для родителей по взаимодействию с ребёнком в период кризиса 3-х лет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подготовить </w:t>
      </w:r>
      <w:r>
        <w:rPr>
          <w:b/>
          <w:bCs/>
        </w:rPr>
        <w:t xml:space="preserve"> </w:t>
      </w:r>
      <w:r>
        <w:rPr>
          <w:bCs/>
        </w:rPr>
        <w:t>рекомендации для родителей по взаимодействию с ребёнком в период кризиса 3-х лет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одобрать и эффективно использовать необходимые источники, 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ма 2.6. Психическое развитие ребенка дошкольного возрас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 «</w:t>
      </w:r>
      <w:r>
        <w:rPr>
          <w:b/>
          <w:bCs/>
        </w:rPr>
        <w:t>Подбор диагностического инструментария по изучению познавательных психических процессов у детей дошкольного возраста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обрать диагностический инструментарий по изучению познавательных психических процессов у детей дошкольного возраста.</w:t>
      </w:r>
    </w:p>
    <w:p>
      <w:pPr>
        <w:pStyle w:val="Normal"/>
        <w:rPr>
          <w:b/>
          <w:b/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диагностические методики, отобрать согласно цели исследования, напечатать и с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 «</w:t>
      </w:r>
      <w:r>
        <w:rPr>
          <w:b/>
          <w:bCs/>
        </w:rPr>
        <w:t>Разработка ситуационных психологических задач по теме» - 2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 xml:space="preserve">: разработать ситуационные психологические задачи по тем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подобрать реальную ситуацию, выделить проблему, осмыслить условия, рассмотреть варианты разрешения проблемы, выбрать решение, оформить письменно с отв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 «</w:t>
      </w:r>
      <w:r>
        <w:rPr>
          <w:b/>
          <w:bCs/>
        </w:rPr>
        <w:t>Заполнение таблицы по закономерностям личностного развития в дошкольном возрасте» - 2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заполнить предложенную таб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информацию по теме, представить материал в сжатом виде и заполнить ею основные графы таблицы, подготовиться к контролю по заданн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Мухина В.С. Детская психология. - М., Издательство «</w:t>
      </w:r>
      <w:hyperlink r:id="rId7">
        <w:r>
          <w:rPr>
            <w:rStyle w:val="InternetLink"/>
            <w:color w:val="000000"/>
          </w:rPr>
          <w:t>Владос</w:t>
        </w:r>
      </w:hyperlink>
      <w:r>
        <w:rPr/>
        <w:t>», 2008.-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Тема 2.7. Психология воспит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</w:rPr>
        <w:t>Самостоятельная работа  «</w:t>
      </w:r>
      <w:r>
        <w:rPr>
          <w:b/>
          <w:bCs/>
        </w:rPr>
        <w:t>Подбор методик коррекции социальной дезадаптации у дошкольников» - 1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обрать методики коррекции социальной дезадаптации у дошкольников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необходимые источники, критически проанализировать различные методики, отобрать согласно цели исследования, напечатать и с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 «</w:t>
      </w:r>
      <w:r>
        <w:rPr>
          <w:b/>
          <w:bCs/>
        </w:rPr>
        <w:t>Подбор и описание игр, направленных на социализацию детей дошкольного возраста - 1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и описать игры, направленные на социализацию детей дошкольного возраста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 xml:space="preserve"> подобрать и эффективно использовать необходимые источники,  проанализировать описание игр, отобрать согласно цели исследования, напечата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Тема 2.8. Психология педагогической деятель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Самостоятельная работа  «</w:t>
      </w:r>
      <w:r>
        <w:rPr>
          <w:b/>
          <w:bCs/>
        </w:rPr>
        <w:t>Индивидуальные домашние задания» - 1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выполнить  индивидуальное домашнее задание согласно выбранной кар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внимательно прочитать задание, выполнить, зафиксировать результат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Тема 2.9. Педагогическое об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Самостоятельная работа  «</w:t>
      </w:r>
      <w:r>
        <w:rPr>
          <w:b/>
          <w:bCs/>
        </w:rPr>
        <w:t>Индивидуальные домашние задания» - 1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выполнить  индивидуальное домашнее задание согласно выбранной карточке.</w:t>
      </w:r>
    </w:p>
    <w:p>
      <w:pPr>
        <w:pStyle w:val="Normal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внимательно прочитать задание, выполнить, результаты записать.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Раздел .3.</w:t>
      </w:r>
      <w:r>
        <w:rPr>
          <w:b/>
        </w:rPr>
        <w:t xml:space="preserve"> Психология игр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Тема 3.2. Развитие игры в раннем и дошкольном возраст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 «</w:t>
      </w:r>
      <w:r>
        <w:rPr>
          <w:b/>
          <w:bCs/>
        </w:rPr>
        <w:t>Оформление сравнительной таблицы «Особенности игровой деятельности детей младшего и старшего дошкольного возраста»-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оформление сравнительной таблицы по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информацию по теме, проанализировать, выбрать оптимальную форму таблицы, представить материал в сжатом виде и заполнить ею основные графы таблицы, подготовиться к контролю по заданн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Мухина В.С. Детская психология. - М., Издательство «</w:t>
      </w:r>
      <w:hyperlink r:id="rId8">
        <w:r>
          <w:rPr>
            <w:rStyle w:val="InternetLink"/>
            <w:color w:val="000000"/>
          </w:rPr>
          <w:t>Владос</w:t>
        </w:r>
      </w:hyperlink>
      <w:r>
        <w:rPr/>
        <w:t>», 2008.-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Тема 3.3. Влияние игры на психическое развитие ребё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 «</w:t>
      </w:r>
      <w:r>
        <w:rPr>
          <w:b/>
          <w:bCs/>
        </w:rPr>
        <w:t>Подбор диагностических методик для изучения особенностей сюжетно-ролевой игры детей дошкольного возраста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обрать диагностические методики для изучения особенностей сюжетно-ролевой игры детей дошкольного возраста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, критически проанализировать различные диагностические методики, отобрать согласно цели исследования, напечатать и сд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дел 4.</w:t>
      </w:r>
      <w:r>
        <w:rPr>
          <w:b/>
        </w:rPr>
        <w:t xml:space="preserve"> Психология учебно-позна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роблем развивающего обуч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Тема 4. 1. Сущность учения как деятель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амостоятельная работа  «</w:t>
      </w:r>
      <w:r>
        <w:rPr>
          <w:b/>
          <w:bCs/>
        </w:rPr>
        <w:t>Подбор дидактических игр и упражнений по формированию предпосылок учебной деятельности в дошкольном возрасте» - 1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дидактические игры и упражнения по теме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 xml:space="preserve"> подобрать и эффективно использовать необходимые источники,  проанализировать описание игр, отобрать согласно цели исследования, напечата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ма 4.2. Теории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«</w:t>
      </w:r>
      <w:r>
        <w:rPr>
          <w:b/>
          <w:bCs/>
        </w:rPr>
        <w:t>Подготовка сообщений и рефератов по теме» - 1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готовить сообщения и рефераты по тем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положения теорий обучения, проанализировать, оформить текст письменно. Регламент времени на озвучивание сообщения – до 5 мин, реферата – 7-10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Волков Б.С., Волкова Н.В. Детская психологии в вопросах и ответах. - М., Издательство  </w:t>
      </w:r>
    </w:p>
    <w:p>
      <w:pPr>
        <w:pStyle w:val="Normal"/>
        <w:widowControl w:val="false"/>
        <w:autoSpaceDE w:val="false"/>
        <w:ind w:left="-44" w:right="-1" w:hanging="0"/>
        <w:jc w:val="both"/>
        <w:rPr/>
      </w:pPr>
      <w:r>
        <w:rPr/>
        <w:t xml:space="preserve">«Сфера», 2004. – 256 с. </w:t>
      </w:r>
    </w:p>
    <w:p>
      <w:pPr>
        <w:pStyle w:val="Normal"/>
        <w:widowControl w:val="false"/>
        <w:autoSpaceDE w:val="false"/>
        <w:jc w:val="both"/>
        <w:rPr/>
      </w:pPr>
      <w:r>
        <w:rPr/>
        <w:t>Талызина Н.Ф. Педагогическая психология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Style w:val="Applestylespan"/>
          <w:shd w:fill="FFFFFF" w:val="clear"/>
        </w:rPr>
        <w:t>(7-е изд., стер.)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/>
        <w:t xml:space="preserve"> - М., Издательский центр «Академия», 2009. – 288 с.</w:t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дел 5</w:t>
      </w:r>
      <w:r>
        <w:rPr>
          <w:b/>
        </w:rPr>
        <w:t xml:space="preserve"> Психология об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3. Особенности общения взрослого с детьми разного возра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Подготовка сообщений о методике проведения социометрии в группе дошкольников» - 1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Задание: </w:t>
      </w:r>
      <w:r>
        <w:rPr>
          <w:bCs/>
        </w:rPr>
        <w:t>подготовить сообщения по тем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понятия, составить план, оформить текст письменно. Регламент времени на озвучивание сообщения – до 5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Мухина В.С. Детская психология. - М., Издательство «</w:t>
      </w:r>
      <w:hyperlink r:id="rId9">
        <w:r>
          <w:rPr>
            <w:rStyle w:val="InternetLink"/>
            <w:color w:val="000000"/>
          </w:rPr>
          <w:t>Владос</w:t>
        </w:r>
      </w:hyperlink>
      <w:r>
        <w:rPr/>
        <w:t>», 2008.-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 Психология дошкольного возраста. – М., Издательский центр «Академия», 2012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</w:rPr>
        <w:t xml:space="preserve">Урунтаева Г.А., Афонькина Ю.А. Практикум по детской психологии. – М., ВЛАДОС, 2009. – 291 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ма 5.4. Особенности общения детей со сверстн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Подбор методик для изучения коммуникативных умений у детей дошкольного возраста» - 1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обрать методики для изучения коммуникативных умений у детей дошкольного возраста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необходимые источники, критически проанализировать различные методики, отобрать согласно цели исследования, напечатать и сд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6. Основы специальной псих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6.1. Специальная психология как самостоятельная отрасль науки и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Подготовка сообщений об актуальных проблемах специальной педагогики и психологии» - 1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готовить сообщения по теме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актуальные проблемы, проанализировать, оформить текст письменно. Регламент времени на выступление – до 5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пециальная (коррекционная) дошкольная психология: </w:t>
      </w:r>
      <w:r>
        <w:rPr/>
        <w:t>Учебное пособие / Под ред. В.И. Селиверстова.- М.: Гуманит. изд. центр. ВЛАДОС, 2010.- 288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6.2. Причины отклонений  в развитии (биологические и социальны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Дать краткую характеристику наследственных форм нарушений в психическом и физическом развитии у детей (по предложенной схеме)» -2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дать краткую характеристику наследственных форм нарушений в психическом и физическом развитии у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Style w:val="Appleconvertedspace"/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литературу</w:t>
      </w:r>
      <w:r>
        <w:rPr>
          <w:bCs/>
        </w:rPr>
        <w:t>, составить план, выделить основные положения темы, проанализировать,</w:t>
      </w:r>
      <w:r>
        <w:rPr>
          <w:color w:val="000000"/>
          <w:sz w:val="22"/>
          <w:szCs w:val="22"/>
        </w:rPr>
        <w:t xml:space="preserve"> структурировать материал, оформить текст по предложенной теме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пециальная (коррекционная) дошкольная психология: </w:t>
      </w:r>
      <w:r>
        <w:rPr/>
        <w:t>Учебное пособие / Под ред. В.И. Селиверстова.- М.: Гуманит. изд. центр. ВЛАДОС, 2010.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Тема 6.3. </w:t>
      </w:r>
      <w:r>
        <w:rPr>
          <w:b/>
          <w:color w:val="000000"/>
        </w:rPr>
        <w:t>Общие и специфические за</w:t>
        <w:softHyphen/>
        <w:t>кономерности психического развития при психических, сенсорных, интеллектуаль</w:t>
        <w:softHyphen/>
        <w:t>ных и физических нарушениях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  <w:t>Самостоятельная работа «Подготовка сообщений по темам: "Причины нарушений слуха у детей", "Причины нарушений зрения у детей",  "Нарушения опорно-двигательного аппарата при прогрессирующих мышечных заболеваниях" –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подготовить сообщения по теме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необходимый материал,, проанализировать, оформить текст письменно. Регламент времени на выступление – до 5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пециальная (коррекционная) дошкольная психология: </w:t>
      </w:r>
      <w:r>
        <w:rPr/>
        <w:t>Учебное пособие / Под ред. В.И. Селиверстова.- М.: Гуманит. изд. центр. ВЛАДОС, 2010.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  <w:t>Самостоятельная работа «Выделение особенностей психофизического развития слепо-глухого ребёнка» - 1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выделить </w:t>
      </w:r>
      <w:r>
        <w:rPr/>
        <w:t>особенности психофизического развития слепо-глухого ребё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Style w:val="Appleconvertedspace"/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литературу</w:t>
      </w:r>
      <w:r>
        <w:rPr>
          <w:bCs/>
        </w:rPr>
        <w:t>, выделить особенности,</w:t>
      </w:r>
      <w:r>
        <w:rPr>
          <w:color w:val="000000"/>
          <w:sz w:val="22"/>
          <w:szCs w:val="22"/>
        </w:rPr>
        <w:t xml:space="preserve"> структурировать материал, оформить текст письменно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пециальная (коррекционная) дошкольная психология: </w:t>
      </w:r>
      <w:r>
        <w:rPr/>
        <w:t>Учебное пособие / Под ред. В.И. Селиверстова.- М.: Гуманит. изд. центр. ВЛАДОС, 2010.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 «Решение конкретных ситуаций по выявлению возможных причин различных видов дизонтогенеза у детей» - 1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 xml:space="preserve">: решить конкретные ситуаци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рассмотреть ситуацию, выделить проблему, критически осмыслить варианты и выбрать возможные причины, оформить письменн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 «Разработка рекомендаций по нормализации восприятия (внимания, памяти и других познавательных психических процессов) у детей с ограниченными возможностями здоровья» - 2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>: разработать</w:t>
      </w:r>
      <w:r>
        <w:rPr>
          <w:b/>
          <w:bCs/>
        </w:rPr>
        <w:t xml:space="preserve"> </w:t>
      </w:r>
      <w:r>
        <w:rPr>
          <w:bCs/>
        </w:rPr>
        <w:t>рекомендации по теме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</w:rPr>
        <w:t>Самостоятельная работа «</w:t>
      </w:r>
      <w:r>
        <w:rPr>
          <w:b/>
          <w:iCs/>
          <w:color w:val="000000"/>
        </w:rPr>
        <w:t>Разработка беседы (консультации) для родителей по вопросам обучения и воспитания ребёнка с ДЦП в домашних условиях» - 3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>
          <w:iCs/>
          <w:color w:val="000000"/>
        </w:rPr>
        <w:t>разработать беседу (консультацию) для родителей по предложенной теме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подобрать и изучить литературу по теме, выделить необходимый материал, проанализировать, оформить текст письменно в форме беседы или консуль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bCs/>
        </w:rPr>
        <w:t xml:space="preserve">Специальная (коррекционная) дошкольная психология: </w:t>
      </w:r>
      <w:r>
        <w:rPr/>
        <w:t>Учебное пособие / Под ред. В.И. Селиверстова.- М.: Гуманит. изд. центр. ВЛАДОС, 2010.- 288 с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bCs/>
        </w:rPr>
        <w:t xml:space="preserve">Тема 6.4. </w:t>
      </w:r>
      <w:r>
        <w:rPr>
          <w:b/>
          <w:color w:val="000000"/>
        </w:rPr>
        <w:t>Принципы и методы психоло</w:t>
        <w:softHyphen/>
        <w:t>гического изучения детей с ограниченными возможностями здоровья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/>
      </w:pPr>
      <w:r>
        <w:rPr>
          <w:b/>
        </w:rPr>
        <w:t>Самостоятельная работа «</w:t>
      </w:r>
      <w:r>
        <w:rPr>
          <w:b/>
          <w:bCs/>
        </w:rPr>
        <w:t>Определение направлений и форм работы с родителями,  имеющими детей с ограниченными возможностями здоровья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  определить направления и формы работы с родителями по предложенн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Style w:val="Appleconvertedspace"/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литературу</w:t>
      </w:r>
      <w:r>
        <w:rPr>
          <w:bCs/>
        </w:rPr>
        <w:t xml:space="preserve">, выделить особенности развития детей с ограниченными возможностями здоровья,  определить направления и формы работы с родителями, </w:t>
      </w:r>
      <w:r>
        <w:rPr>
          <w:color w:val="000000"/>
          <w:sz w:val="22"/>
          <w:szCs w:val="22"/>
        </w:rPr>
        <w:t>структурировать материал, оформить текст письменно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Литератур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пециальная (коррекционная) дошкольная психология: </w:t>
      </w:r>
      <w:r>
        <w:rPr/>
        <w:t>Учебное пособие / Под ред. В.И. Селиверстова.- М.: Гуманит. изд. центр. ВЛАДОС, 2010.- 288 с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Всего: 73 часа</w:t>
      </w:r>
    </w:p>
    <w:p>
      <w:pPr>
        <w:pStyle w:val="Normal"/>
        <w:spacing w:lineRule="auto" w:line="360"/>
        <w:jc w:val="right"/>
        <w:rPr/>
      </w:pPr>
      <w:r>
        <w:rPr/>
        <w:t>Преподаватель:             Дробинина Н.И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Blackadder IT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overflowPunct w:val="false"/>
      <w:autoSpaceDE w:val="false"/>
      <w:spacing w:lineRule="auto" w:line="360" w:before="0" w:after="120"/>
      <w:ind w:firstLine="284"/>
      <w:jc w:val="both"/>
      <w:textAlignment w:val="baseline"/>
    </w:pPr>
    <w:rPr>
      <w:rFonts w:ascii="PragmaticaC;Blackadder ITC" w:hAnsi="PragmaticaC;Blackadder ITC" w:cs="PragmaticaC;Blackadder ITC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pubhouse/331/" TargetMode="External"/><Relationship Id="rId3" Type="http://schemas.openxmlformats.org/officeDocument/2006/relationships/hyperlink" Target="http://www.labirint.ru/pubhouse/331/" TargetMode="External"/><Relationship Id="rId4" Type="http://schemas.openxmlformats.org/officeDocument/2006/relationships/hyperlink" Target="http://www.labirint.ru/pubhouse/331/" TargetMode="External"/><Relationship Id="rId5" Type="http://schemas.openxmlformats.org/officeDocument/2006/relationships/hyperlink" Target="http://www.labirint.ru/pubhouse/331/" TargetMode="External"/><Relationship Id="rId6" Type="http://schemas.openxmlformats.org/officeDocument/2006/relationships/hyperlink" Target="http://www.labirint.ru/pubhouse/331/" TargetMode="External"/><Relationship Id="rId7" Type="http://schemas.openxmlformats.org/officeDocument/2006/relationships/hyperlink" Target="http://www.labirint.ru/pubhouse/331/" TargetMode="External"/><Relationship Id="rId8" Type="http://schemas.openxmlformats.org/officeDocument/2006/relationships/hyperlink" Target="http://www.labirint.ru/pubhouse/331/" TargetMode="External"/><Relationship Id="rId9" Type="http://schemas.openxmlformats.org/officeDocument/2006/relationships/hyperlink" Target="http://www.labirint.ru/pubhouse/331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4:00Z</dcterms:created>
  <dc:creator>1</dc:creator>
  <dc:description/>
  <cp:keywords/>
  <dc:language>en-US</dc:language>
  <cp:lastModifiedBy>Пользователь</cp:lastModifiedBy>
  <dcterms:modified xsi:type="dcterms:W3CDTF">2017-11-25T16:36:00Z</dcterms:modified>
  <cp:revision>166</cp:revision>
  <dc:subject/>
  <dc:title/>
</cp:coreProperties>
</file>